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1466186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1516622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